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646565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057297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